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15"/>
        <w:ind w:firstLine="708"/>
        <w:jc w:val="both"/>
        <w:rPr/>
      </w:pPr>
      <w:r>
        <w:rPr>
          <w:rFonts w:cs="Arial" w:ascii="Arial" w:hAnsi="Arial"/>
        </w:rPr>
        <w:t xml:space="preserve">На основу члана 104. став 3. Закона о основама система образовања и васпитања („Сл. гласник.РС“,број 88/2017, </w:t>
      </w:r>
      <w:r>
        <w:rPr>
          <w:rFonts w:cs="Arial" w:ascii="Arial" w:hAnsi="Arial"/>
          <w:color w:val="000000"/>
        </w:rPr>
        <w:t xml:space="preserve">27/2018-др.закон, 10/2019 </w:t>
      </w:r>
      <w:r>
        <w:rPr>
          <w:rFonts w:cs="Arial" w:ascii="Arial" w:hAnsi="Arial"/>
        </w:rPr>
        <w:t>), члана 2. и 4. Уредбе о критеријумима за доношење акта о мрежи јавних предшколских установа и акта о мрежи јавних основних школа („Сл. гласник. РС“, број 21/2018), члана 40. Статута општине Параћин (''Сл. лист општине Параћин'' бр. 22/18, 4/19),</w:t>
      </w:r>
    </w:p>
    <w:p>
      <w:pPr>
        <w:pStyle w:val="NormalWeb"/>
        <w:spacing w:before="280" w:after="0"/>
        <w:ind w:firstLine="708"/>
        <w:jc w:val="both"/>
        <w:rPr/>
      </w:pPr>
      <w:r>
        <w:rPr>
          <w:rFonts w:cs="Arial" w:ascii="Arial" w:hAnsi="Arial"/>
        </w:rPr>
        <w:t>Скупштина општине Параћин, на седници одржаној дана 30.08.2019. године доноси</w:t>
      </w:r>
    </w:p>
    <w:p>
      <w:pPr>
        <w:pStyle w:val="NormalWeb"/>
        <w:spacing w:before="280" w:after="0"/>
        <w:jc w:val="both"/>
        <w:rPr/>
      </w:pPr>
      <w:r>
        <w:rPr/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 Д Л У К У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О ИЗМЕНАМА И ДОПУНАМА ОДЛУКЕ О МРЕЖИ ЈАВНИХ ПРЕДШКОЛСКИХ УСТАНОВА НА ПОДРУЧЈУ ОПШТИНЕ ПАРАЋИН </w:t>
      </w:r>
    </w:p>
    <w:p>
      <w:pPr>
        <w:pStyle w:val="NormalWeb"/>
        <w:spacing w:before="280" w:after="0"/>
        <w:jc w:val="center"/>
        <w:rPr/>
      </w:pPr>
      <w:r>
        <w:rPr/>
      </w:r>
    </w:p>
    <w:p>
      <w:pPr>
        <w:pStyle w:val="NormalWeb"/>
        <w:spacing w:before="28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Члан 1.</w:t>
      </w:r>
    </w:p>
    <w:p>
      <w:pPr>
        <w:pStyle w:val="NormalWeb"/>
        <w:spacing w:before="28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 Одлуци о мрежи јавних предшколских установа на подручју општине Параћин бр. 60-2/2019-II од 30.01.2019.године (''Службени лист општине Параћин'' бр. 1/2019) члан 2. мења се и гласи:</w:t>
      </w:r>
    </w:p>
    <w:p>
      <w:pPr>
        <w:pStyle w:val="NormalWeb"/>
        <w:spacing w:before="28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''Члан 2.</w:t>
      </w:r>
    </w:p>
    <w:p>
      <w:pPr>
        <w:pStyle w:val="NormalWeb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елатност васпитања и образовања деце предшколског узраста од шест месеци до поласка у основну школу на територији општине Параћин обављаће Предшколска установа'' Бамби'' (у даљем тексту: Предшколска установа).</w:t>
      </w:r>
    </w:p>
    <w:p>
      <w:pPr>
        <w:pStyle w:val="NormalWeb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Мрежу Предшколске установе Бамби чине:</w:t>
      </w:r>
    </w:p>
    <w:p>
      <w:pPr>
        <w:pStyle w:val="NormalWeb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објекти Предшколске установе у седишту</w:t>
      </w:r>
    </w:p>
    <w:p>
      <w:pPr>
        <w:pStyle w:val="NormalWeb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стори у основним школама (у седишту и издвојеним одељењима школе)</w:t>
      </w:r>
    </w:p>
    <w:p>
      <w:pPr>
        <w:pStyle w:val="NormalWeb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Б) Објекти предшколске установе у седишту:</w:t>
      </w:r>
    </w:p>
    <w:p>
      <w:pPr>
        <w:pStyle w:val="NormalWeb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Вртић '' Колибри'' ,у улици Николе Пашића 33. Реализује програм неге и васпитања деце узраста од 6 месеци до 3 године,и програм предшколског васпитања и образовања на целодневном боравку деце од 3 године па до поласка у школу. Површина објекта: 884,36 м2 , број група: 7, </w:t>
      </w:r>
    </w:p>
    <w:p>
      <w:pPr>
        <w:pStyle w:val="NormalWeb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Вртић '' Бамби'' улица Београдска 26. Реализује програм неге и васпитања деце узраста од 6 месеци до 3 године,и програм предшколског васпитања и образовања на целодневном боравку деце од 3 године па до поласка у школу. Површина објекта 1257,86 м2, број група : 8.</w:t>
      </w:r>
    </w:p>
    <w:p>
      <w:pPr>
        <w:pStyle w:val="NormalWeb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Вртић '' Плави зец'' улица Подгоричка бб. Реализује програм неге и васпитања деце узраста од 6 месеци до 3 године, и програм предшколског васпитања и образовања на целодневном боравку деце од 3 године па до поласка у школу. Број група 10, површина објекта 1451,32 м2. </w:t>
      </w:r>
    </w:p>
    <w:p>
      <w:pPr>
        <w:pStyle w:val="NormalWeb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 Вртић '' Гуливер'' Глождачки венац бб. Реализује програм неге и васпитања деце узраста од 6 месеци до 3 године,и програм предшколског васпитања и образовања на целодневном боравку деце од 3 године па до поласка у школу. број група 6, површина објекта 800 м2</w:t>
      </w:r>
    </w:p>
    <w:p>
      <w:pPr>
        <w:pStyle w:val="NormalWeb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Б) У седишту и у издвојеним одељењима при основним школоама, и МЗ заједницама</w:t>
      </w:r>
    </w:p>
    <w:p>
      <w:pPr>
        <w:pStyle w:val="NormalWeb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Припремно предшколска група при ''МЗ 4. Јули'' у Параћину, ул.Војводе Бојовића, реализује припремно предшколски програм на полудневном боравку, број група: 2, површина: 110 м2</w:t>
      </w:r>
    </w:p>
    <w:p>
      <w:pPr>
        <w:pStyle w:val="NormalWeb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ипремно предшколска група у просторијама ОШ ''Ђура Јакшић'' у Параћину, ул. Раваничка 3, реализује припремно предшколски програм на полудневном боравку број група : 2, површина: 100 м2</w:t>
      </w:r>
    </w:p>
    <w:p>
      <w:pPr>
        <w:pStyle w:val="NormalWeb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Припремно предшколска група у просторијама ОШ '' Момчило Поповић- Озрен'' у Параћину, ул. Глождачки венац бб, реализује припремно предшколски програм на полудневном боравку, број група 3, број просторија: 2, површина просторија: 120 м2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0" w:leader="none"/>
        </w:tabs>
        <w:spacing w:before="28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премно предшколска група у просторијама ОШ '' Радоје Домановић'', ул. Кнеза Милоша 2, реализује припремно предшколски програм на полудневном боравку, број група 2, површина просторије: 60 м2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15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премно предшколска група у селу Доње Видово у просторијама издвојеног одељења ОШ '' Радоје Домановић'' из Параћина, реализује припремно предшколски програм на полудневном боравку, површина: 70 м2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15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премно предшколска група у селу Дреновац у просторијама школског стана О.Ш.'' Бранко Крсмановић'' из Сикирице, реализује припремно предшколски програм на полудневном боравку, површина: 70 м2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15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премно предшколска група у селу Ратаре, у просторијама издвојеног одељења ОШ ''Бранко Крсмановић'' из Сикирице, реализује припремно предшколски програм на полудневном боравку површина: 50м2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15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премно предшколска група у селу Бусиловац, у просторијама издвојеног одељења ОШ ''Бранко Крсмановић'' из Сикирице, реализује припремно предшколски програм на полудневном боравку површина:40м2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15"/>
        <w:ind w:left="0" w:hanging="0"/>
        <w:jc w:val="both"/>
        <w:rPr/>
      </w:pPr>
      <w:r>
        <w:rPr>
          <w:rFonts w:cs="Arial" w:ascii="Arial" w:hAnsi="Arial"/>
        </w:rPr>
        <w:t>Припремно предшколска група у селу Клачевица у просторијама издвојеног одељењa О.Ш.'' Бранко Крсмановић'' из Доње Мутнице, реализује припремно предшколски програм на полудневном боравку површина: 45м2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15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премно предшколска група у селу Својново у просторијама издвојеног одељења О.Ш. '' Вук Караџић'' из Поточца, реализује припремно предшколски програм на полудневном боравку површина: 55м2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15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премно предшколска група у селу Рашевица у просторијама издвојеног одељења О.Ш. '' Вук Караџић'' из Поточца, реализује припремно предшколски програм на полудневном боравку површина: 55м2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15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премно предшколска група у селу Чепуре у просторијама издвојеног одељења О.Ш. '' Ђура Јакшић'' из Параћина, реализује припремно предшколски програм на полудневном боравку површина: 55м2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15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премно предшколска група у селу Извор у просторијама издвојеног одељењљ О.Ш.'' Бранко Крсмановић'' из Доње Мутнице, реализује припремно предшколски програм на полудневном боравку површина 45м2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15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премно предшколска група у селу Трешњевица у просторијама издвојеног одељења О.Ш. '' Вук Караџић'' из Поточца, реализује припремно предшколски програм на полудневном боравку површина: 55м2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15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премно предшколска група у селу Стубица у просторијама издвојеног одељења О.Ш.'' Бранко Радичевић '' из Поповца, реализује припремно предшколски програм на полудневном боравку површина 60м2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15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премно предшколска група у селу Буљане у просторијама издвојеног одељења О.Ш.'' Бранко Радичевић '' из Поповца, реализује припремно предшколски програм на полудневном боравку површина 70м2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15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премно предшколска група у селу Поповац у просторијама О.Ш.'' Бранко Радичевић'' Припремно предшколска група у селу из Поповца, реализује припремно предшколски програм на полудневном боравку, површина 60м2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15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премно предшколска група у селу Доња Мутница у просторијама ОШ ''Бранко Крсмановић'' из Доње Мутнице, реализује припремно предшколски програм на полудневном боравку, површина 85 м2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премно предшколска група у селу Пoточац у просторијама ОШ ''Вук Караџић'' из Поточца, реализује припремно предшколски програм на полудневном боравку, површина 60 м2.''</w:t>
      </w:r>
    </w:p>
    <w:p>
      <w:pPr>
        <w:pStyle w:val="NormalWeb"/>
        <w:spacing w:before="28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Члан 2.</w:t>
      </w:r>
    </w:p>
    <w:p>
      <w:pPr>
        <w:pStyle w:val="NormalWeb"/>
        <w:spacing w:before="28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У осталом делу одредбе Одлуке остају непромењене. </w:t>
      </w:r>
    </w:p>
    <w:p>
      <w:pPr>
        <w:pStyle w:val="NormalWeb"/>
        <w:spacing w:before="28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Члан 3.</w:t>
      </w:r>
    </w:p>
    <w:p>
      <w:pPr>
        <w:pStyle w:val="NormalWeb"/>
        <w:spacing w:before="280" w:after="0"/>
        <w:ind w:firstLine="547"/>
        <w:jc w:val="both"/>
        <w:rPr>
          <w:rFonts w:ascii="Arial" w:hAnsi="Arial" w:cs="Arial"/>
        </w:rPr>
      </w:pPr>
      <w:r>
        <w:rPr>
          <w:rFonts w:cs="Arial" w:ascii="Arial" w:hAnsi="Arial"/>
        </w:rPr>
        <w:t>Ова Одлука ступа на снагу након добијања сагласности од стране Министарства просвете, науке и технолошког развоја РС и објављује се у „Службеном листу општине Параћин“.</w:t>
      </w:r>
    </w:p>
    <w:p>
      <w:pPr>
        <w:pStyle w:val="NormalWeb"/>
        <w:spacing w:before="28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СКУПШТИНА ОПШТИНЕ ПАРАЋИН</w:t>
      </w:r>
    </w:p>
    <w:p>
      <w:pPr>
        <w:pStyle w:val="NormalWeb"/>
        <w:spacing w:before="280" w:after="0"/>
        <w:jc w:val="center"/>
        <w:rPr>
          <w:lang w:val="sr-CS"/>
        </w:rPr>
      </w:pPr>
      <w:r>
        <w:rPr>
          <w:rFonts w:cs="Arial" w:ascii="Arial" w:hAnsi="Arial"/>
        </w:rPr>
        <w:t>Број:60-3/2019-II од 30.08.2019. године</w:t>
      </w:r>
    </w:p>
    <w:p>
      <w:pPr>
        <w:pStyle w:val="NormalWeb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ник </w:t>
      </w:r>
    </w:p>
    <w:p>
      <w:pPr>
        <w:pStyle w:val="NormalWeb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Скупштине општине</w:t>
      </w:r>
    </w:p>
    <w:p>
      <w:pPr>
        <w:pStyle w:val="NormalWeb"/>
        <w:spacing w:before="28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Драган Митић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 Б Р А З Л О Ж Е Њ Е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длука о мрежи јавних предшколских установа на подручју општине Параћин је донета од стране Скупштине општине Параћин дана 30.01.2019.године и објављена у Службеном листу општине Параћин бр. 1/2019 у складу са чл.104 и 198.Закона о основама система образовања и васпитања („Сл. гласник.РС“,број 88/2017, 27/2018-др.закон, 10/2019) и члана 2. и 4. Уредбе о критеријумима за доношење акта о мрежи јавних предшколских установа и акта о мрежи јавних основних школа („Сл. гласник. РС“, број 21/2018). Потреба за изменама и допунама Одлуке о мрежи јавних предшколских установа на подручју општине Параћин односи се на број припремно предшколских група који се мења у зависности од броја рођене деце на територији општине Параћин. Овим изменама и допунама Одлуке смањује се број припремно предшколских група у селима општине Параћин, тако да се гасе две предшколске групе због мањег броја рођене деце у тој години. У предложеној измени Одлуке коју је Општинско веће општине Параћин упутило Скупштини општине Параћин дана 14.08.2019. године извршене су додатне измене због исписа деце из припремно предшколске групе у селу Плана и немогућности формирања групе,  и додатног уписа деце у припремно предшколску групу у с. Поточац, и стварања основа за формирање групе.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 основу изнетих чињеница предложено је доношење напред наведене Одлуке о изменама и допунама Одлуке о мрежи јавних предшколских установа на подручју општине Параћин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8:41:00Z</dcterms:created>
  <dc:creator>jkostic</dc:creator>
  <dc:description/>
  <dc:language>en-US</dc:language>
  <cp:lastModifiedBy>amilosav</cp:lastModifiedBy>
  <cp:lastPrinted>2019-08-30T10:58:00Z</cp:lastPrinted>
  <dcterms:modified xsi:type="dcterms:W3CDTF">2019-09-03T09:11:00Z</dcterms:modified>
  <cp:revision>3</cp:revision>
  <dc:subject/>
  <dc:title>На основу члана 104</dc:title>
</cp:coreProperties>
</file>